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аспоряжению Управления по государственному регулированию цен (тарифов) Ненецкого автономного округа 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11.2017 № 109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«Об утверждении Порядка осуществления внутреннего финансового аудит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уществления внутреннего финансового аудита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Управлении по государственному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гулированию цен (тарифов)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 Общие положения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и осуществлении внутреннего финансового аудита Управление по государственному регулированию цен (тарифов) Ненецкого автономного округа (далее – Управление) руководствуется постановлением Администрации Ненецкого автономного округа от 19.06.2017 № 203-п «Об утверждении Правил осуществления внутреннего финансового контроля и внутреннего финансового аудита» и настоящим Порядко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Настоящий Порядок устанавливает особенности осуществления Управлением внутреннего финансового аудит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 Осуществление внутреннего финансового аудита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Внутренний финансовый аудит осуществляется уполномоченными должностными лицами, сотрудниками Управления, наделенными полномочиями по осуществлению внутреннего финансового аудита, на основе функциональной независимости (далее – субъекты внутреннего финансового аудит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субъекта внутреннего финансового аудита основывается на принципах законности, объективности, эффективности, независимости и профессиональной компетентности, а также системности, ответственности и стандарт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Целями внутреннего финансового аудита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о повышении экономности и результа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 Объектами внутреннего финансового аудита являются штатные работники Управления, как главного распорядителя бюджетных средств и главного администратора доходов окружного бюджета (далее – объекты аудита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нутренний финансовый аудит осуществляется посредством проведения плановых и внеплановых аудиторских проверок. Плановые проверки осуществляются в соответствии с годовым планом внутреннего финансового аудита (далее – План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 Аудиторские проверки проводятся в форме камеральной проверк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бъект внутреннего финансового аудита при проведении ими аудиторских проверок имеет право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прашивать и получать на основании мотивированного запроса документы, материалы и информацию, необходимые для проведения аудиторских проверок, в том числе информацию об организации и о результатах проведения внутреннего финансового контроля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ещать помещения и территории, которые занимают объекты аудита, в отношении которых осуществляется аудиторская проверк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лекать независимых экспертов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направления и исполнения запроса устанавливается распоряжением Управления, но не более 7 рабочих дней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 Субъект внутреннего финансового аудита обязан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людать требования нормативных правовых актов в установленной сфере деятельност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одить аудиторские проверки в соответствии с программой аудиторской проверк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накомить начальника Управления или объект аудита с программой аудиторской проверки, а также с результатами аудиторских проверок (актами и заключениями)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допускать к проведению аудиторских проверок должностных лиц Управления, которые в период, подлежащий аудиторской проверке, организовывали и выполняли внутренние бюджетные процедуры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Ответственность за организацию внутреннего финансового аудита несет начальник Управл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Управление обязано предоставлять в Аппарат Администрации Ненецкого автономного округа запрашиваемые им информацию и документы в целях проведения анализа осуществления внутреннего финансового аудит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Начальник Управления утверждает План до начала очередного финансового года, но не позднее 15 ноября и осуществляет контроль за исполнением План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 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каждой аудиторской проверке в Плане указываются объекты аудита, тема аудиторской проверки, срок проведения аудиторской проверки, способ проведения аудиторской проверки и ответственные исполнител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 При планировании аудиторских проверок (составлении Плана и программы аудиторской проверки) учитываютс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имость операций (действий по формированию документа, необходимого для выполнения внутренней бюджетной процедуры), групп однотипных операций объектов аудита, которые могут оказать значительное влияние на годовую и (или) квартальную бюджетную отчетность в случае неправомерного исполнения этих операций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ы, влияющие на объем выборки проверяемых операций (действий по формированию документа, необходимого для выполнения внутренней бюджетной процедуры) для тестирования эффективности (надежности) внутреннего финансового контроля, к которым в том числе относятся частота выполнения визуальных контрольных действий, существенность процедур внутреннего финансового контроля и уровень автоматизации процедур внутреннего финансового контроля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значимых бюджетных рисков после проведения процедур внутреннего финансового контроля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обеспеченности подразделения внутреннего финансового аудита ресурсами (трудовыми, материальными и финансовыми)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проведения аудиторских проверок в установленные срок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резерва времени для выполнения внеплановых аудиторских проверок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 В ходе планирования субъект внутреннего финансового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я внутреннего финансового контроля за период, подлежащий аудиторской проверке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в текущем и (или) отчетном финансовом году контрольных мероприятий органами государственного финансового контроля в отношении финансово-хозяйственной деятельности объектов ауди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 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пия Плана направляется в Аппарат Администрации Ненецкого автономного округа не позднее 5 рабочих дней со дня его утверждения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7. Аудиторская проверка назначается решением начальника Управления либо его заместителем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8. Программа аудиторской проверки утверждается начальником Управления либо его заместите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 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 составлении программы аудиторской проверки формируется аудиторская группа, состоящая из должностных лиц Управления, проводящих аудиторскую проверку, либо назначается аудитор, проводящий аудиторскую проверку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ограмма аудиторской проверки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ему аудиторской проверк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именование объектов ауди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еречень вопросов, подлежащих изучению в ходе аудиторской проверки, а также сроки ее проведения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0. В ходе аудиторской проверки проводится исследование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существления внутреннего финансового контрол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конности выполнения внутренних бюджетных процедур и эффективности использования средств окружного бюдже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едения учетной политики, принятой объектом аудита, в том числе на предмет ее соответствия изменениям в области бюджетного уче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менения автоматизированных информационных систем объектом аудита при осуществлении внутренних бюджетных процедур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опросов бюджетного учета, в том числе вопросов, по которым принимается решение исходя из профессионального мнения лица, ответственного за ведение бюджетного уче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деления правами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ормирования финансовых и первичных учетных документов, а также наделения правами доступа к записям в регистрах бюджетного уче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бюджетной отчетно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1. Аудиторская проверка проводится в соответствии с программой аудиторской проверки с применением следующих методов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инспектирования, представляющего собой изучение записей и документов, связанных с осуществлением операций внутренней бюджетной процедуры и (или) материальных активо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блюдения, представляющего собой систематическое изучение действий должностных лиц и работников объекта аудита, выполняемых ими в ходе исполнения операций внутренней бюджетной процедур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проса, представляющего собой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дтверждения, представляющего собой ответ на запрос информации, содержащейся в регистрах бюджетного уче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ересчета, представляющего собой проверку точности арифметических расчетов, произведенных объектом аудита, либо самостоятельного расчета работником подразделения внутреннего финансового ауди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налитических процедур, представляющих собой анализ соотношений и закономерностей, основанных на сведениях об осуществлении внутренних бюджетных процедур, а также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 и недостатков осуществления иных внутренних бюджетных процедур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2. В ходе аудиторской проверки собираются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3. Проведение аудиторской проверки подлежит документированию. Рабочая документация, то есть документы и иные материалы, подготавливаемые или получаемые в связи с проведением аудиторской проверки, содержит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окументы, отражающие подготовку аудиторской проверки, включая ее программу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ведения о характере, сроках, об объеме аудиторской проверки и о результатах ее выполне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ведения о выполнении внутреннего финансового контроля в отношении операций, связанных с темой аудиторской проверк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еречень договоров, соглашений, протоколов, первичной учетной документации, документов бюджетного учета и бюджетной отчетности, изученных в ходе аудиторской проверк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исьменные заявления и объяснения, полученные от должностных лиц и иных работников объектов ауди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пии обращений, направленных органам государственного финансового контроля, экспертам и (или) третьим лицам в ходе аудиторской проверки, и полученные от них сведе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пии финансово-хозяйственных документов объекта аудита, подтверждающих выявленные наруше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кт аудиторской проверк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 Предельные сроки проведения аудиторских проверок определяются исходя из количества проверяемых внутренних бюджетных процедур и вида аудиторской проверки, объемов их финансирования, но не должны превышать 14 календарных дней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 Результаты аудиторской проверки оформляются актом аудиторской проверки по форме согласно Приложению 1 к настоящему Порядку, который подписывается должностным лицом, наделенным полномочиями по осуществлению внутреннего финансового аудита или руководителем аудиторской группы и вручается объекту аудита, уполномоченному на получение акта. Объект аудита в течение 5 рабочих дней рассматривает акт аудиторской проверки и вправе представить письменные возражения на акт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 Акт составляется должностным лицом, наделенным полномочиями по осуществлению внутреннего финансового аудит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 На основании акта аудиторской проверки составляется отчет о результатах аудиторской проверки по форме согласно Приложению 2 к настоящему Порядку, содержащий информацию об итогах аудиторской проверки, в том числ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остаточных бюджетных рисках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наличии или об отсутствии возражений со стороны объектов ауди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о степени надежности внутреннего финансового контроля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о достоверности бюджетной отчетност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средств окружного бюджет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 Отчет о результатах аудиторской проверки с приложением акта аудиторской проверки предоставляется начальнику Управления. По результатам рассмотрения указанного отчета начальник Управления вправе принять одно или несколько из решений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обходимости реализации аудиторских выводов, предложений и рекомендаций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достаточной обоснованности аудиторских выводов, предложений и рекомендаций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именении материальной и (или) дисциплинарной ответственности к виновным должностным лицам, а также о проведении служебных проверок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направлении материалов в Аппарат Администрации Ненецкого автономного округа и (или) правоохранительные органы в случае наличия признаков нарушений бюджетного законодательства Российской Федерации, в отношении которых отсутствует возможность их устранения и (или) влекущих применение бюджетных мер принуждения и (или) привлечение к административной и (или) уголовной ответственности. Указанные материалы направляются в течение 3 рабочих дней с момента принятия соответствующего реш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 Субъекты внутреннего финансового аудита обеспечивают составление полугодовой и годовой отчетности о результатах осуществления внутреннего финансового аудита (далее – отчетность), по форме согласно Приложению 3 к настоящему Порядку, не позднее 20 числа месяца следующего за отчетным периодо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 Отчетность содержит информацию, содержащуюся в отчетах о результатах аудиторских проверок и подтверждающую выводы о надежности (эффективности) внутреннего финансового контроля, достоверности сводной бюджетной отчетност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, регулирующих бюджетные правоотношения, внутренних стандартов, а также к повышению эффективности использования средств окружного бюджет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 Отчетность направляется в Аппарат Администрации Ненецкого автономного округа не позднее 30 числа месяца, следующего за отчетным периодо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2" w:gutter="0" w:header="0" w:top="1134" w:footer="0" w:bottom="1440"/>
          <w:pgNumType w:fmt="decimal"/>
          <w:formProt w:val="false"/>
          <w:textDirection w:val="lrTb"/>
          <w:docGrid w:type="default" w:linePitch="272" w:charSpace="0"/>
        </w:sect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632"/>
      </w:tblGrid>
      <w:tr>
        <w:trPr/>
        <w:tc>
          <w:tcPr>
            <w:tcW w:w="4940" w:type="dxa"/>
            <w:tcBorders/>
          </w:tcPr>
          <w:p>
            <w:pPr>
              <w:pStyle w:val="TextBodyInden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2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осуществления внутреннего финансового аудита в Управлении по государственному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нию цен (тарифов) Ненецкого автономного округа 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3005"/>
        <w:gridCol w:w="1559"/>
        <w:gridCol w:w="1673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аудиторской проверки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</w:t>
              <w:br/>
              <w:t>ОКУ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ерки (плановая/</w:t>
              <w:br/>
              <w:t>внеплановая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(администратора) бюджетных средств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Сводному реестр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юджета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ТМ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распоряжения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ЦТ НАО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/Да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 исполнение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квизиты решения о назначении аудиторской проверки, № пункта Пла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ограммой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квизиты Программы аудиторской проверки)</w:t>
      </w:r>
    </w:p>
    <w:p>
      <w:pPr>
        <w:pStyle w:val="Normal"/>
        <w:jc w:val="both"/>
        <w:rPr/>
      </w:pPr>
      <w:r>
        <w:rPr>
          <w:sz w:val="24"/>
          <w:szCs w:val="24"/>
        </w:rPr>
        <w:t>группой в составе или должностного лица (Ф.И.О. руководителя аудиторской группы и членов аудиторской группы и их должности) проведена аудиторская проверка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тема аудиторской проверки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80"/>
        <w:jc w:val="center"/>
        <w:rPr/>
      </w:pPr>
      <w:r>
        <w:rPr/>
        <w:t>(проверяемый пери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Вводная ча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веряемом объекте финансового ауд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писательная ча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веденной работы с указанием методов, способов проведения аудиторской проверки, перечня вопросов, изученных в ходе контрольного мероприятия, и выявленных нарушений по кажд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Заключительная ча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общенная информация и выводы о результатах прове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6"/>
        <w:gridCol w:w="567"/>
        <w:gridCol w:w="964"/>
      </w:tblGrid>
      <w:tr>
        <w:trPr/>
        <w:tc>
          <w:tcPr>
            <w:tcW w:w="24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Всего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1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иси руководителя мероприятия внутреннего финансового аудита и членов аудиторской группы:</w:t>
      </w:r>
    </w:p>
    <w:p>
      <w:pPr>
        <w:pStyle w:val="Normal"/>
        <w:ind w:right="69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9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9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9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9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9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80"/>
        <w:ind w:right="69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пись объекта внутреннего финансового аудита:</w:t>
      </w:r>
    </w:p>
    <w:p>
      <w:pPr>
        <w:pStyle w:val="Normal"/>
        <w:ind w:right="69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80"/>
        <w:ind w:right="694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1276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знакомления с Актом</w:t>
              <w:br/>
              <w:t>объекта внутреннего финансового ауди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sectPr>
          <w:type w:val="nextPage"/>
          <w:pgSz w:w="11906" w:h="16838"/>
          <w:pgMar w:left="1701" w:right="852" w:gutter="0" w:header="0" w:top="1134" w:footer="0" w:bottom="1440"/>
          <w:pgNumType w:fmt="decimal"/>
          <w:formProt w:val="false"/>
          <w:textDirection w:val="lrTb"/>
          <w:docGrid w:type="default" w:linePitch="272" w:charSpace="0"/>
        </w:sect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632"/>
      </w:tblGrid>
      <w:tr>
        <w:trPr/>
        <w:tc>
          <w:tcPr>
            <w:tcW w:w="4940" w:type="dxa"/>
            <w:tcBorders/>
          </w:tcPr>
          <w:p>
            <w:pPr>
              <w:pStyle w:val="TextBodyInden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2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осуществления внутреннего финансового аудита в Управлении по государственному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нию цен (тарифов) Ненецкого автономного округа </w:t>
            </w:r>
          </w:p>
        </w:tc>
      </w:tr>
    </w:tbl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  <w:br/>
        <w:t>о результатах провер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полное наименование объекта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 Основание для проведения аудиторск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 решения о назначении аудиторской проверки, № пункта плана внутреннего финансового ауди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Тема аудиторской проверки:  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3. Проверяемый период: 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 Срок проведения аудиторской проверки: 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5. Цель аудиторской проверки: 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6. Вид аудиторской проверки: 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еречень вопросов, изученных в ходе аудиторск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 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 По результатам аудиторской проверки установлено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кратко излагается информация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, по порядку в соответствии с нумерацией вопросов Программы провер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Возражения руководителя (иного уполномоченного лица) объекта проверки, изложенные по результатам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указывается информация о наличии или отсутствии возражений; при наличии возражений указываются реквизиты документа (возражений) (номер, дата, количество листов приложенных к Отчету возражен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 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1.  </w:t>
      </w:r>
    </w:p>
    <w:p>
      <w:pPr>
        <w:pStyle w:val="Normal"/>
        <w:pBdr>
          <w:top w:val="single" w:sz="4" w:space="1" w:color="000000"/>
        </w:pBdr>
        <w:ind w:left="587" w:hanging="0"/>
        <w:jc w:val="center"/>
        <w:rPr/>
      </w:pPr>
      <w:r>
        <w:rPr/>
        <w:t>(излагаются выводы о степени надежности внутреннего финансового контроля и (или) достоверности представленной объектами аудита бюджетной отчет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2.  </w:t>
      </w:r>
    </w:p>
    <w:p>
      <w:pPr>
        <w:pStyle w:val="Normal"/>
        <w:pBdr>
          <w:top w:val="single" w:sz="4" w:space="1" w:color="000000"/>
        </w:pBdr>
        <w:ind w:left="601" w:hanging="0"/>
        <w:jc w:val="center"/>
        <w:rPr/>
      </w:pPr>
      <w:r>
        <w:rPr/>
        <w:t>(излагаются выводы о соответствии ведения бюджетного учета объектами аудита методологии</w:t>
        <w:br/>
        <w:t>и стандартам бюджетного учета, установленным Министерством финансов Российской Федерации (финансовым органом)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11. Предложения и рекомендации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излагаются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, а также предложения по повышению экономности и результативности использования бюджетных средств)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 Акт проверки  </w:t>
      </w:r>
    </w:p>
    <w:p>
      <w:pPr>
        <w:pStyle w:val="Normal"/>
        <w:pBdr>
          <w:top w:val="single" w:sz="4" w:space="1" w:color="000000"/>
        </w:pBdr>
        <w:ind w:left="1789" w:hanging="0"/>
        <w:jc w:val="center"/>
        <w:rPr/>
      </w:pPr>
      <w:r>
        <w:rPr/>
        <w:t>(полное наименование объекта аудиторской проверки)</w:t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851"/>
        <w:gridCol w:w="3038"/>
      </w:tblGrid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 в 1 экземпляре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2. Возражения к Акту проверки  </w:t>
      </w:r>
    </w:p>
    <w:p>
      <w:pPr>
        <w:pStyle w:val="Normal"/>
        <w:pBdr>
          <w:top w:val="single" w:sz="4" w:space="1" w:color="000000"/>
        </w:pBdr>
        <w:ind w:left="3402" w:hanging="0"/>
        <w:jc w:val="center"/>
        <w:rPr/>
      </w:pPr>
      <w:r>
        <w:rPr/>
        <w:t>(полное наименование объекта аудиторской проверки)</w:t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851"/>
        <w:gridCol w:w="3038"/>
      </w:tblGrid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 в 1 экземпляре.</w:t>
            </w:r>
          </w:p>
        </w:tc>
      </w:tr>
    </w:tbl>
    <w:p>
      <w:pPr>
        <w:pStyle w:val="Normal"/>
        <w:spacing w:before="240" w:after="0"/>
        <w:rPr/>
      </w:pPr>
      <w:r>
        <w:rPr/>
        <w:t>Руководитель субъекта аудита</w:t>
        <w:br/>
        <w:t>(иное уполномоченное лицо)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021"/>
        <w:gridCol w:w="1701"/>
        <w:gridCol w:w="1418"/>
        <w:gridCol w:w="2296"/>
      </w:tblGrid>
      <w:tr>
        <w:trPr/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2" w:gutter="0" w:header="0" w:top="1134" w:footer="0" w:bottom="1440"/>
          <w:pgNumType w:fmt="decimal"/>
          <w:formProt w:val="false"/>
          <w:textDirection w:val="lrTb"/>
          <w:docGrid w:type="default" w:linePitch="272" w:charSpace="0"/>
        </w:sect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78"/>
      </w:tblGrid>
      <w:tr>
        <w:trPr/>
        <w:tc>
          <w:tcPr>
            <w:tcW w:w="847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осуществления внутреннего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го аудита в Управлении по государственному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нию цен (тарифов) Ненецкого автономного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а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276"/>
        <w:gridCol w:w="1276"/>
        <w:gridCol w:w="1559"/>
        <w:gridCol w:w="1275"/>
        <w:gridCol w:w="1418"/>
        <w:gridCol w:w="1560"/>
        <w:gridCol w:w="866"/>
        <w:gridCol w:w="239"/>
        <w:gridCol w:w="738"/>
        <w:gridCol w:w="1875"/>
        <w:gridCol w:w="239"/>
        <w:gridCol w:w="12"/>
        <w:gridCol w:w="227"/>
        <w:gridCol w:w="623"/>
        <w:gridCol w:w="99"/>
        <w:gridCol w:w="239"/>
      </w:tblGrid>
      <w:tr>
        <w:trPr>
          <w:trHeight w:val="315" w:hRule="atLeast"/>
        </w:trPr>
        <w:tc>
          <w:tcPr>
            <w:tcW w:w="1555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55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результатах осуществления внутреннего финансового аудита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55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Управления по государственному регулированию цен (тарифов) Ненецкого автономного округа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55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 (субъекта аудита))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55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____________________  20____ год</w:t>
            </w:r>
          </w:p>
        </w:tc>
        <w:tc>
          <w:tcPr>
            <w:tcW w:w="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аудиторской проверки и объекта ауди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-во членов аудиторс-кой групп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роведения аудиторской проверки (количество дней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о нарушений и недостатков по результатам аудиторской провер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(отсутствие) возражений со стороны объекта аудит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ды</w:t>
            </w:r>
          </w:p>
        </w:tc>
        <w:tc>
          <w:tcPr>
            <w:tcW w:w="1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степени надежности внутреннего финансового контроля и достоверности бюджетной отчетности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соответствии ведения бюджетного учета методологии и стандартам бюджетного учета</w:t>
            </w:r>
          </w:p>
        </w:tc>
        <w:tc>
          <w:tcPr>
            <w:tcW w:w="1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52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spacing w:lineRule="exact" w:line="229"/>
      <w:ind w:firstLine="734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2:00Z</dcterms:created>
  <dc:creator>Елена Николаевна Лахно</dc:creator>
  <dc:description/>
  <dc:language>en-US</dc:language>
  <cp:lastModifiedBy>Лахно Елена Николаевна</cp:lastModifiedBy>
  <cp:lastPrinted>2018-04-09T14:02:00Z</cp:lastPrinted>
  <dcterms:modified xsi:type="dcterms:W3CDTF">2019-03-26T11:22:00Z</dcterms:modified>
  <cp:revision>2</cp:revision>
  <dc:subject/>
  <dc:title>РЕГЛАМЕНТ</dc:title>
</cp:coreProperties>
</file>