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Управления по государственному регулированию цен (тарифов) Ненецкого автономного округ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1.2017 № 107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Об утверждении Порядка осуществления внутреннего финансового контрол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ения внутреннего финансового контрол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правлении по государственному регулированию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н (тарифов) Ненецкого автономного округ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 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и осуществлении внутреннего финансового контроля Управление по государственному регулированию цен (тарифов) Ненецкого автономного округа (далее – Управление) руководствуется постановлением Администрации Ненецкого автономного округа от 19.06.2017 № 203-п «Об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утверждении Правил осуществления внутреннего финансового контроля и внутреннего финансового аудита» и настоящим Порядк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Настоящий Порядок устанавливает особенности осуществления Управлением внутреннего финансового контрол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II</w:t>
      </w:r>
      <w:r>
        <w:rPr>
          <w:rFonts w:cs="Times New Roman" w:ascii="Times New Roman" w:hAnsi="Times New Roman"/>
          <w:b/>
          <w:sz w:val="26"/>
          <w:szCs w:val="26"/>
        </w:rPr>
        <w:t>. 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внутреннего финансового контроля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Внутренний финансовый контроль осуществляется начальником Управления (заместителем начальника) и иными должностными лицами Управления, организующими и выполняющими внутренние процедуры составления и исполнения окружного бюджета, ведения бюджетного учета и составления бюджетной отчетности (далее – внутренние бюджетные процедуры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Внутренний финансовый контроль направлен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облюдение установленных в соответствии с бюджетным законодательством Российской Федерации и иными нормативными правовыми актами, регулирующими бюджетные правоотношения, внутренних стандартов и процедур составления и исполнения окружного бюджета, составления бюджетной отчетности и ведения бюджетного учета главным администратором бюджетных средств, подведомственными ему администраторами бюджетных средств и получателями средств окружного бюдж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дготовку и организацию мер по повышению экономности и результативности использования бюджетных средств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Ответственность за организацию и функционирование внутреннего финансового контроля возлагается на начальника Управл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Должностные лица Управления осуществляют внутренний финансовый контроль в соответствии с их должностными регламентами в отношении внутренних бюджетных процедур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составление и предст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составления и рассмотрения проекта окружного бюджета, в том числе реестров расходных обязательств и обоснований бюджетных ассигнован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оставление и предст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составления и ведения кассового плана по доходам окружного бюджета, расходам окружного бюджета и источникам финансирования дефицита окружного бюдж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составление, утверждение и ведение бюджетной росписи Управлени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составление и напр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формирования и ведения сводной бюджетной росписи окружного бюджета, а также для доведения (распределения) бюджетных ассигнований и лимитов бюджетных обязательств до главных распорядителей средств окружного бюдж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составление, утверждение и ведение бюджетных смет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 составление и исполнение бюджетной сметы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 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 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окружного бюджета) в окружной бюджет, пеней и штрафов по ним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 принятие решений о возврате излишне уплаченных (взысканных) платежей в окружной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 принятие решений о зачете (об уточнении) платежей в окружной бюджет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 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 составление и представление бюджетной отчет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 исполнение судебных актов по искам к Ненецкому автономному округу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ри осуществлении внутреннего финансового контроля производятся следующие контрольные действи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оформления документов на соответствие требованиям нормативных правовых актов Российской Федерации и Ненецкого автономного округа, регулирующих бюджетные правоотношения, и внутренних стандартов и процедур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ение (согласование) операций (действий по формированию документов, необходимых для выполнения внутренних бюджетных процедур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рка данных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(запрос), анализ и оценка (мониторинг) информации о результатах выполнения внутренних бюджетных процедур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 Формами проведения внутреннего финансового контроля являются контрольные действия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>7 настоящего Порядка (далее – контрольные действия), применяемые в ходе самоконтроля и (или) контроля по уровню подчиненности (подведомственности), смежного контроля (методы контроля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Контрольные действия подразделяются на визуальные, автоматические и смешанные (виды контрольных действий)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осуществляются с использованием прикладных программных средств автоматизации без участия должностных лиц. 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К способам проведения контрольных действий относят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, группы операци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 Внутренний финансовый контроль осуществляется в соответствии с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арт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нутреннего финансового контроля, форма которой приведена в Приложении 1 к настоящему Порядку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ие карт внутреннего финансового контроля осуществляется начальником Управления (заместителем начальника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Процесс формирования (актуализации) карты внутреннего финансового контроля включает следующие этапы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предмета внутреннего финансового контроля в целях определения применяемых к нему методов контроля и контрольных действий (далее – процедуры внутреннего финансового контроля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еречня операций (Приложение 2 к настоящему Порядку) с 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 Формирование (актуализацию)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ар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нутреннего финансового контроля обеспечивает должностное лицо Управления, исполняющее обязанности главного бухгалтер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 Актуализация карт внутреннего финансового контроля проводит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очередного финансового года, но не позднее 15 ноября текущего год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решения начальником Управления либо его заместителем о внесении изменений в карты внутреннего финансового контрол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нормативные правовые акты, регулирующие бюджетные правоотношения, определяющих необходимость изменения внутренних бюджетных процедур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изация (формирование) карт внутреннего финансового контроля проводится не реже одного раза в год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 Копия карты (актуализованной карты) внутреннего финансового контроля в течение пяти рабочих дней со дня утверждения (актуализации) направляется в Аппарат Администрации Ненецкого автономного округ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 Управление обязано предоставлять в Аппарат Администрации Ненецкого автономного округа запрашиваемые им информацию и документы в целях проведения анализа осуществления внутреннего финансового контрол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 Внутренний финансовый контроль осуществляется с соблюдением периодичности, методов, форм контроля, видов контрольных действий и способов их проведения, указанных в картах внутреннего финансового контрол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 При осуществлении внутреннего финансового контроля используются следующие методы внутреннего финансового контроля: самоконтроль, контроль по уровню подчиненности, смежный контроль и контроль по уровню подведомственност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 Самоконтроль осуществляется сплошным способом должностными лицами Управления путем проведения проверки каждой выполняемой им операции на соответствие нормативным правовым актам Российской Федерации и Ненецкого автономного округа, регулирующим бюджетные правоотношения, внутренним стандартам и процедур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 Контроль по уровню подчиненности осуществляется сплошным и (или) выборочным способом начальником Управления или лицом, исполняющим его обязанности, путем подтверждения (согласования) операций (действий по формированию документов, необходимых для выполнения внутренних бюджетных процедур), осуществляемых подчиненными должностными лицам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 Смежный контроль осуществляется сплошным и (или) выборочным способом должностными лицами Управления путем согласования (подтверждения) операций (действий по формированию документов, необходимых для выполнения внутренних бюджетных процедур), осуществляемых другими должностными лицами Управл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 Ведени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истров (журналов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нутреннего финансового контроля, форма которого приведена в Приложении 3 к настоящему Порядку, осуществляется в каждом подразделении, ответственном за выполнение внутренних бюджетных процедур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гистрах (журналах) внутреннего финансового контроля по каждому осуществленному контрольному действию указываются наименование операции, дата проведения контрольного действия, данные о должностных лицах, ответственных за выполнение операций и выполнивших контрольные действия, характеристики контрольного действия, выявленных недостатках и (или) нарушениях при исполнении внутренних бюджетных процедур, сведения о причинах рисков возникновения нарушений и (или) недостатков, о предлагаемых (предпринятых) мерах по их устранению и их результатах (далее – результаты внутреннего финансового контроля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регистров (журналов) внутреннего финансового контроля осуществляется путем регулярного занесения уполномоченными лицами записей в них непосредственно после проведения соответствующих контрольных действий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 Регистры (журналы) внутреннего финансового контроля подлежат учету и хранению в установленном порядке в соответствии с номенклатурой дел, в том числе с применением автоматизированных информационных систем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 С периодичностью не реже одного раза в полугодие информация о результатах внутреннего финансового контроля обобщается в Отчете о результатах внутреннего финансового контроля (Приложение 4 к настоящему Порядку). Данный отчет составляется должностным лицом Управления, исполняющим обязанности главного бухгалтера на основе информации, отраженной в Регистре (журнале) внутреннего финансового контроля и представляется начальнику Управления не позднее 30 числа месяца, следующего за отчетным период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 По итогам рассмотрения результатов внутреннего финансового контроля начальником Управления (заместителем начальника) принимаются решения с указанием сроков их выполнения, направленные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на обеспечение применения эффективных автоматических контрольных действий в отношении отдельных операций (действий по формированию документа, необходимого для выполнения внутренней бюджетной процедуры) и (или) устранение недостатков используемых прикладных программных средств автоматизации контрольных действий, а также на исключение неэффективных автоматических контрольных действий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, негативно влияющих на выполнение внутренних бюджетных процедур (далее – бюджетные риски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на актуализацию системы формуляров, реестров и классификаторов как совокупности структурированных документов, позволяющих отразить унифицированные операции в процессе осуществления бюджетных полномочий главного администратора бюджетных средств, администратора бюджетных средств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 на уточнение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на изменение внутренних стандартов и процедур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 на уточнение прав по формированию финансовых и первичных учетных документов, а также прав доступа к записям в регистры бюджетного уч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 на устранение конфликта интересов у должностных лиц, осуществляющих внутренние бюджетные процедуры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на проведение служебных проверок и применение материальной и (или) дисциплинарной ответственности к виновным должностным лица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 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органов государственного финансового контроля и отчетах внутреннего финансового аудита, представленных начальнику Управл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Начальник Управления осуществляет контроль выполнения решений, принятых по рассмотрению информации о результатах внутреннего финансового контрол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1. Лица, ответственные за осуществление внутреннего финансового контроля, осуществляют анализ выявленных нарушений, определяют их причины и разрабатывают предложения для принятия мер по их устранению с указанием сроков и ответственных лиц и недопущению в дальнейшем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 По истечении установленного срока лица, ответственные за осуществление внутреннего финансового контроля, незамедлительно информируют начальника Управления (заместителя начальника) о выполнении мероприятий или их неисполнении с указанием причи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 Отчет о результатах внутреннего финансового контроля каждое полугодие не позднее 30 числа месяца, следующего за отчетным периодом, направляется Управлением в Аппарат Администрации Ненецкого автономного округ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2" w:gutter="0" w:header="0" w:top="1135" w:footer="0" w:bottom="1440"/>
          <w:pgNumType w:fmt="decimal"/>
          <w:formProt w:val="false"/>
          <w:textDirection w:val="lrTb"/>
          <w:docGrid w:type="default" w:linePitch="272" w:charSpace="0"/>
        </w:sect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 1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существления внутренне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контроле в Управлении по государственному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ю цен (тарифов) Ненецкого автономно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чальник Управления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_______________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_________ 20__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внутреннего финансового контроля н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по государственному регулированию цен (тарифов)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разделения, ответственного за результаты выпол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х бюджетных процедур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701"/>
        <w:gridCol w:w="1701"/>
        <w:gridCol w:w="1417"/>
        <w:gridCol w:w="1871"/>
        <w:gridCol w:w="1134"/>
        <w:gridCol w:w="1247"/>
        <w:gridCol w:w="1984"/>
        <w:gridCol w:w="1757"/>
      </w:tblGrid>
      <w:tr>
        <w:trPr>
          <w:trHeight w:val="289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пер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тветственное за выполнение опер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операции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ное лицо, осуществляющее контрольное действие 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контрольного действия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контроля 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контрол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нтро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ьных действий/Способ проведения контрольных действий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211" w:hRule="atLeast"/>
        </w:trPr>
        <w:tc>
          <w:tcPr>
            <w:tcW w:w="1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нутренней бюджетной процедуры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851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nformat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 2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осуществления внутренне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контроле в Управлении по государственному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ю цен (тарифов) Ненецкого автономного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га 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няющий обязанности</w:t>
            </w:r>
          </w:p>
          <w:p>
            <w:pPr>
              <w:pStyle w:val="ConsPlusNonformat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чальника Управления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Л.В. Тихомирова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 _____________________ 20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82"/>
        <w:gridCol w:w="2660"/>
        <w:gridCol w:w="2160"/>
      </w:tblGrid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х процедур, а также входящих в их состав операций,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лежащих внутреннему финансовому контролю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Управлении по государственному регулированию цен (тарифов)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ецкого автономного округа (далее - Управление)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9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цедуры (операции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  ответственное за осуществление контро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составления и рассмотрения проекта окружного бюджета, в том числе реестров расходных обязательств и обоснований бюджетных ассигнований</w:t>
            </w:r>
          </w:p>
        </w:tc>
      </w:tr>
      <w:tr>
        <w:trPr>
          <w:trHeight w:val="13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о реализации и оценка эффективности реализации государственных программ НАО и ведомственных целевых программ НАО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, заместитель начальн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5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явок в КУ НАО "СМТО" и КУ НАО "СМТО" для планирования расходов на приобретение товаров, работ и услуг на очередной финансовый год и плановый пери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отдела РПТСиГК, ведущий консультант отдела РЭ и ОКК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5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гноза объемов поступлений в окружной бюджет по соответствующим видам (подвидам) доходов бюджета  на очередной финансовый год и плановый период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5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лада о результатах и основных направлениях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, начальник отдела РПТСиГК, начальник отдела РЭ и ОКК, начальник отдела ОПР, 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ценки ожидаемого исполнения окружного бюджета за текущий финансовый г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03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юджетной заявки по проекту окружного бюджета на очередной финансовый год и плановый пери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зногласий по объему бюджетных ассигнований на очередной финансовый год и плановый пери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данных в реестр расходных обязатель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данных в уточненный реестр расходных обязатель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2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составления и ведения кассового плана по доходам окружного бюджета, расходам окружного бюджета и источникам финансирования дефицита окружного бюджета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ссового плана и помесячной росписи по доходам на г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ассового плана и помесячной росписи по расходам на г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несения изменений в кассовый план и помесячную роспись по доходам на г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несения изменений в кассовый план и помесячную роспись по расходам на год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, утверждение и ведение бюджетной росписи Управления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ение бюджетной росписи (бюджетные ассигнования)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ведомлений о внесении изменений в бюджетную роспись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направление в Департамент финансов и экономики Ненецкого автономного округа (орган управления территориального государственного внебюджетного фонда) документов, необходимых для формирования и ведения сводной бюджетной росписи окружного бюджета, а также для доведения (распределения) бюджетных ассигнований и лимитов бюджетных обязательств до главных распорядителей средств окружного бюджета;</w:t>
            </w:r>
          </w:p>
        </w:tc>
      </w:tr>
      <w:tr>
        <w:trPr>
          <w:trHeight w:val="16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юджетной заявки на внесение изменения в закон об окружном бюджете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ведомлений о внесении изменений в сводную бюджетную роспись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, утверждение и ведение бюджетных смет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оекта бюджетной сметы (бюджетной заявки на очередной год и плановый период на этапе формирования проекта окружного бюджета)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18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бюджетной сметы и расчетов к ней на очередной финансовый год и плановый период в течение 10 дней с момента доведения в установленном порядке лимитов бюджетных обязательств.Утверждение бюджетной сметы Управ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21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юджетной сметы: внесение изменений в бюджетную смету в пределах измененных (уточненных) в установленном порядке лимитов бюджетных обязательств в течение 10 дней со дня доведения (получения) уведомления об изменении лимитов бюджетных обязатель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, начальник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контроль по уровню подчиненности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исполнение бюджетной сметы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сполнения сметы (отклонение фактических расходов от выделенных бюджетных ассигнований и лимитов бюджетных обязательств)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6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в пределах доведенных лимитов бюджетных обязательств и (или) бюджетных ассигнований бюджетных обязательств</w:t>
            </w:r>
          </w:p>
        </w:tc>
      </w:tr>
      <w:tr>
        <w:trPr>
          <w:trHeight w:val="12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(отражение в бухгалтерском учете) доведенных ДФЭ НАО бюджетных ассигнований и лимитов бюджетных обязатель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ответствием принимаемых бюджетных обязательств доведенным лимитам бюджетных обязательств и предельным объемам финансирования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обязательств, принятых в соответствии с заключенными контрактами, договорами, за суммами дебиторской и кредиторской задолженности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бюджетном учете бухгалтерских записей о принятии и исполнении бюджетных обязательст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8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числения, учета и контроля за правильностью исчисления, полнотой и своевременностью осуществления платежей (поступления источников финансирования дефицита окружного бюджета) в окружной бюджет, пеней и штрафов по ним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</w:t>
            </w:r>
          </w:p>
        </w:tc>
      </w:tr>
      <w:tr>
        <w:trPr>
          <w:trHeight w:val="10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авильность начисления и своевременностью осуществления платежей в окружной бюджет (штрафы)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54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й о возврате излишне уплаченных (взысканных) платежей в окружной бюджет, а также процентов за несвоевременное осуществление такого возврата и процентов, начисленных на излишне взысканные суммы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явки на возврат платежей после получения от плательщика заявления о возврате платеж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30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й о зачете (об уточнении) платежей в окружной бюджет (за исключением операций, осуществляемых в соответствии с законодательством Российской Федерации и Ненецкого автономного округа о налогах и сборах, законодательством Российской Федерации о таможенном деле, законодательством Российской Федерации о страховых взносах)</w:t>
            </w:r>
          </w:p>
        </w:tc>
      </w:tr>
      <w:tr>
        <w:trPr>
          <w:trHeight w:val="2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течение 3 рабочих дней после получения из Управления Федерального казначейства по Архангельской области и Ненецкому автономному округу запроса на выяснение принадлежности платежа уведомления об уточнении вида и принадлежности платеж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0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ценка договор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9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расчетов с контрагентами по принимаемым и исполняемым обязательствам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нимаемых к учету первичных документов о совершенном факте хозяйственной жизни (арифметическая и формальная проверка документов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вентаризации имущества, внезапных проверок кассы. Оформление результатов инвентаризации, отражение результатов инвентаризации в учете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уровню подчиненности</w:t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ов учета (журналов операций, главной книги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89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информации, указанной в первичных учетных документах, в регистрах бюджетного учет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216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счетов с подотчетными лицами (контроль за соблюдением сроков представления авансовых отчетов подотчетными лицами, соблюдения запрета на выдачу подотчетных сумм работникам, имеющим задолженность по ранее выданным авансам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ставление бюджетной отчетности</w:t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юджетной отчетности Управлени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12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бюджетной отчетности в Управление финансов Ненецкого автономного округа, в Счетную палату Ненецкого автономного округ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нсультант (начальник отдел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искам к Ненецкому автономному округ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Nonformat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осуществления внутреннего </w:t>
      </w:r>
    </w:p>
    <w:p>
      <w:pPr>
        <w:pStyle w:val="ConsPlusNonformat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контроле в Управлении по государственному </w:t>
      </w:r>
    </w:p>
    <w:p>
      <w:pPr>
        <w:pStyle w:val="ConsPlusNonformat"/>
        <w:ind w:left="8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ованию цен (тарифов) Ненецкого автономного округа </w:t>
      </w:r>
    </w:p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внутренне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з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по государственному регулированию цен (тарифов)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разделения, ответственного за результаты выпол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х бюджетных процедур)</w:t>
      </w:r>
    </w:p>
    <w:p>
      <w:pPr>
        <w:pStyle w:val="ConsPlusNonformat"/>
        <w:ind w:left="8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644"/>
        <w:gridCol w:w="1701"/>
        <w:gridCol w:w="1871"/>
        <w:gridCol w:w="1814"/>
        <w:gridCol w:w="1559"/>
        <w:gridCol w:w="1701"/>
        <w:gridCol w:w="184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 выполнение оп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существляющее контрольное действ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контроль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троль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чинах возникновения недостатков (наруш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устранению недостатков (нарушений), причин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устранен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нутренней бюджетной процедур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журнале прошито и пронумеровано ________ 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наименование должности руководителя структурного подразделения, подпись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асшифровка подписи, дата)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418" w:right="851" w:gutter="0" w:header="709" w:top="170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/>
        <w:t>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осуществления внутреннего финансового контроле в Управлении по государственному регулированию цен (тарифов) Ненецкого автономного округ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 о результатах внутренне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з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по государственному</w:t>
        <w:tab/>
        <w:t xml:space="preserve"> регулированию цен (тарифов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разделения, ответственного за результаты выпол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х бюджетных процедур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843"/>
        <w:gridCol w:w="2693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енних бюджетных процедур и составляющи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ыявленных нарушений (недоста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устранению нарушений (недостатков), причин их возникнов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дисциплинарной ответственности виновных должностных ли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 руководителя структурного подразделения, подпись,</w:t>
      </w:r>
    </w:p>
    <w:p>
      <w:pPr>
        <w:pStyle w:val="Normal"/>
        <w:jc w:val="center"/>
        <w:rPr/>
      </w:pPr>
      <w:r>
        <w:rPr/>
        <w:t>расшифровка подписи, 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spacing w:lineRule="exact" w:line="229"/>
      <w:ind w:firstLine="734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0E6A035563BC0B8C5A778DD1410F2E8ACD2B117878027AC3752DA69C5cEa3N" TargetMode="External"/><Relationship Id="rId3" Type="http://schemas.openxmlformats.org/officeDocument/2006/relationships/hyperlink" Target="consultantplus://offline/ref=B940BA0C220F9E94F4854F50412F38C7C626E319884CEF1EC76B446BB8C3FD9F4EAC010E9FF1DC14455E800Ci6G" TargetMode="External"/><Relationship Id="rId4" Type="http://schemas.openxmlformats.org/officeDocument/2006/relationships/hyperlink" Target="consultantplus://offline/ref=77042C62D891263A55C7604F872A32DF3EA0BDFAFC011C6AFB9314320C2F4464E5A5D763EE21459FE33DE8YAfD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1:00Z</dcterms:created>
  <dc:creator>Елена Николаевна Лахно</dc:creator>
  <dc:description/>
  <dc:language>en-US</dc:language>
  <cp:lastModifiedBy>Лахно Елена Николаевна</cp:lastModifiedBy>
  <cp:lastPrinted>2017-11-27T14:43:00Z</cp:lastPrinted>
  <dcterms:modified xsi:type="dcterms:W3CDTF">2019-03-26T11:21:00Z</dcterms:modified>
  <cp:revision>2</cp:revision>
  <dc:subject/>
  <dc:title>РЕГЛАМЕНТ</dc:title>
</cp:coreProperties>
</file>